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温  州  医  科  大 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请毕业（学位）论文答辩记录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2340"/>
        <w:gridCol w:w="1797"/>
        <w:gridCol w:w="26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 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 题 目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  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   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  作   单   位</w:t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中提出的问题及回答的简要情况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温  州  医  科  大  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申请毕业（学位）论文答辩记录</w:t>
      </w:r>
      <w:r>
        <w:rPr/>
        <w:t>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82"/>
              <w:rPr/>
            </w:pPr>
            <w:r>
              <w:rPr>
                <w:b/>
                <w:szCs w:val="21"/>
              </w:rPr>
              <w:t>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录：</w:t>
            </w:r>
          </w:p>
          <w:p>
            <w:pPr>
              <w:pStyle w:val="Normal"/>
              <w:ind w:firstLine="56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日期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6:00Z</dcterms:created>
  <dc:creator>微软用户</dc:creator>
  <dc:description/>
  <cp:keywords/>
  <dc:language>en-US</dc:language>
  <cp:lastModifiedBy>530La</cp:lastModifiedBy>
  <dcterms:modified xsi:type="dcterms:W3CDTF">2013-10-25T07:15:00Z</dcterms:modified>
  <cp:revision>4</cp:revision>
  <dc:subject/>
  <dc:title>温  州  医  学  院</dc:title>
</cp:coreProperties>
</file>