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20" w:before="0" w:after="62"/>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研究成果在其他学科得到应用，促进了其他学科的发展。</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研究成果的创新性和科学价值等，重点说明具有多学科交叉研究特征的工作及本人在该工作中的贡献。</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价值，拟解决的关键科学问题，研究方案，创新点等，注重体现多学科交叉研究的特征。</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ind w:firstLine="560"/>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9:00Z</dcterms:created>
  <dc:creator>user</dc:creator>
  <dc:description/>
  <cp:keywords/>
  <dc:language>en-US</dc:language>
  <cp:lastModifiedBy>赵宋焘</cp:lastModifiedBy>
  <dcterms:modified xsi:type="dcterms:W3CDTF">2023-01-03T03:45:00Z</dcterms:modified>
  <cp:revision>8</cp:revision>
  <dc:subject/>
  <dc:title/>
</cp:coreProperties>
</file>