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1062392764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368205281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430729138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1064858657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515550716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2108648308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1054767896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939423088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777605747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62976456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514085823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1887184874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2030907938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372322257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036200511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1871002259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931548655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183811086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666423410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